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rFonts w:eastAsia="Segoe UI" w:cs="Times New Roman" w:ascii="Times New Roman" w:hAnsi="Times New Roman"/>
          <w:color w:val="000000"/>
          <w:kern w:val="2"/>
          <w:sz w:val="20"/>
          <w:szCs w:val="20"/>
          <w:lang w:eastAsia="ar-SA" w:bidi="hi-IN"/>
        </w:rPr>
        <w:t xml:space="preserve">Załącznik nr 2 –Wzór umowy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U M O W A   Z L E C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./ZL/ZP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.2025</w:t>
      </w:r>
      <w:r>
        <w:rPr>
          <w:rFonts w:cs="Times New Roman" w:ascii="Times New Roman" w:hAnsi="Times New Roman"/>
          <w:sz w:val="24"/>
        </w:rPr>
        <w:t xml:space="preserve"> 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pomiędzy: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półką Mazowieckie Centrum Neuropsychiatrii Spółka z o.o. w Zagórzu k/ W-wy, 05-4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iązowna, wpisaną do Krajowego Rejestru Sądowego przez Sąd Rejonowy dla miasta stołecznego Warszawy w Warszawie, XIV Wydział Gospodarczy, pod numerem KRS 0000336643, posiadającą NIP: 532 200 20 36, REGON: 142011670, reprezentowaną przez:</w:t>
      </w:r>
    </w:p>
    <w:p>
      <w:pPr>
        <w:pStyle w:val="Heading1"/>
        <w:spacing w:lineRule="auto" w:line="276" w:before="0" w:after="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a Michała Stelmańskiego- Prezesa Spółki,</w:t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 Jarosława Dąbrowskiego. – Członka Zarządu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dawcą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</w:rPr>
        <w:t xml:space="preserve"> Panią/Pana  …………………….</w:t>
      </w:r>
      <w:r>
        <w:rPr>
          <w:rFonts w:cs="Times New Roman" w:ascii="Times New Roman" w:hAnsi="Times New Roman"/>
          <w:sz w:val="24"/>
          <w:szCs w:val="24"/>
        </w:rPr>
        <w:t>Zamieszkałą:  ………………………….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biorcą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 xml:space="preserve">Niniejszą umową Zleceniodawca zleca Zleceniobiorcy  </w:t>
      </w:r>
      <w:r>
        <w:rPr>
          <w:color w:val="1A1216"/>
          <w:sz w:val="24"/>
          <w:szCs w:val="24"/>
        </w:rPr>
        <w:t>Prowadzenie Terapii Środowiskowej w Poradni Psychologicznej dla dzieci i młodzieży w ramach pierwszego poziomu referencyjnego w Józefowie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Strony ustalają, że za świadczenie usług będzie przysługiwało Zleceniobiorcy wynagrodzenie w wysokości: ………………………</w:t>
      </w:r>
      <w:r>
        <w:rPr>
          <w:b/>
          <w:sz w:val="24"/>
          <w:szCs w:val="24"/>
        </w:rPr>
        <w:t xml:space="preserve"> zł. brutto (słownie: ……………złotych) za 1 godzinę: ………..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90263589"/>
      <w:r>
        <w:rPr>
          <w:b/>
          <w:bCs/>
          <w:sz w:val="24"/>
          <w:szCs w:val="24"/>
        </w:rPr>
        <w:t>w tym koszty Zleceniodawcy</w:t>
      </w:r>
      <w:bookmarkEnd w:id="0"/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4"/>
          <w:szCs w:val="24"/>
        </w:rPr>
        <w:t xml:space="preserve">Szacunkowe wynagrodzenie brutto w okresie obowiązywania umowy nie może przekroczyć kwoty …………………………….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Wynagrodzenie będzie wypłacane po odebraniu wykonanej usługi i potwierdzeniu jej wykonania, po potrąceniu należnego podatku dochodowego i składek ZUS. Potwierdzenie wykonania usługi należy złożyć w Sekretariacie Spółki do 3-go dnia miesiąca, następującego po miesiącu  w którym wykonano przedmiot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rPr/>
      </w:pPr>
      <w:r>
        <w:rPr>
          <w:sz w:val="24"/>
          <w:szCs w:val="24"/>
        </w:rPr>
        <w:t xml:space="preserve">Umowa zostaje zawarta na czas określony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 ………………..2025 r. do dnia …..2025 r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Przedmiot umowy, o którym mowa będzie wykonywany d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color w:val="1A1216"/>
          <w:sz w:val="24"/>
          <w:szCs w:val="24"/>
        </w:rPr>
        <w:t xml:space="preserve">64 sesje w </w:t>
      </w:r>
      <w:r>
        <w:rPr>
          <w:color w:val="1A1216"/>
          <w:spacing w:val="-2"/>
          <w:sz w:val="24"/>
          <w:szCs w:val="24"/>
        </w:rPr>
        <w:t>miesiącu</w:t>
      </w:r>
      <w:r>
        <w:rPr>
          <w:b/>
          <w:bCs/>
          <w:sz w:val="32"/>
          <w:szCs w:val="32"/>
        </w:rPr>
        <w:t xml:space="preserve"> </w:t>
      </w:r>
      <w:r>
        <w:rPr>
          <w:sz w:val="24"/>
          <w:szCs w:val="24"/>
        </w:rPr>
        <w:t>zgodnie z harmonogramem  i w terminach uzgodnionych ze Zleceniodawcą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65" w:hanging="357"/>
        <w:rPr>
          <w:sz w:val="24"/>
          <w:szCs w:val="24"/>
        </w:rPr>
      </w:pPr>
      <w:r>
        <w:rPr>
          <w:sz w:val="24"/>
          <w:szCs w:val="24"/>
        </w:rPr>
        <w:t xml:space="preserve">Zleceniobiorca przyjmuje do wykonania przedmiot umowy, o którym mowa w pkt 1 </w:t>
        <w:br/>
        <w:t>i zobowiązuje się wykonywać go osobiście, ze szczególną starannością i dbałością                  o interesy Zleceniodawcy i z poszanowaniem praw pacjenta, a także oświadcza, że dysponuje wiedzą medyczną i doświadczeniem gwarantującym prawidłowe wykonanie przedmiotu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Świadczenia objęte niniejszą umową udzielane będą przy użyciu sprzętu medycznego oraz aparatury medycznej stanowiącej własność Zleceniodawcy. Zleceniobiorca zobowiązuje się do korzystania z pomieszczeń oraz aparatury i sprzętu medycznego, a także innych przedmiotów wyposażenia będących własnością Zleceniodawcy zgodnie z ich przeznaczeniem i wyłącznie w celach określonych  w niniejszej umowie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oświadcza, że będzie korzystać z pomieszczeń i urządzeń Zleceniodawcy wyłącznie w celu udzielania świadczeń zdrowotnych, będących przedmiotem niniejszej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również do: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a) ponoszenia ewentualnych kosztów napraw pomieszczeń, aparatury i sprzętu medycznego oraz innych przedmiotów wyposażenia należących do Zleceniodawcy, uszkodzonych                      w wyniku zawinionego działania lub zaniechania Zleceniobiorcy. W przypadku powstania po stronie Zleceniodawcy szkody w wyniku skutków uszkodzenia lub zniszczenia pomieszczeń, aparatury i sprzętu medycznego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Akapitzlist"/>
        <w:spacing w:lineRule="auto" w:line="276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b) utrzymania czystości i porządku w pomieszczeniach wyznaczonych do wykonyw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any jest do:</w:t>
      </w:r>
    </w:p>
    <w:p>
      <w:pPr>
        <w:pStyle w:val="TextBody"/>
        <w:tabs>
          <w:tab w:val="clear" w:pos="708"/>
          <w:tab w:val="left" w:pos="220" w:leader="none"/>
          <w:tab w:val="left" w:pos="44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1)  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 i obowiązków wynikających                 z niniejszej umowy, a w szczególności w przypadku nieprawidłowości                                    w dokumentacji medycznej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 xml:space="preserve">2) </w:t>
        <w:tab/>
        <w:t>zapłaty kary umownej w wysokości odpowiadającej jednomiesięcznemu    wynagrodzeniu za miesiąc poprzedni z tytułu szkody powstałej w wyniku rozwiązania bez okresu wypowiedzenia niniejszej umowy przez Zleceniobiorcę</w:t>
      </w:r>
      <w:r>
        <w:rPr>
          <w:b/>
          <w:bCs/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3)  zapłaty kary umownej w wysokości 10% kwoty odpowiadającej jednomiesięcznemu wynagrodzeniu za miesiąc poprzedni z tytułu nieterminowej, niezgodnej                              z harmonogramem, realizacji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76" w:before="0" w:after="0"/>
        <w:ind w:left="567" w:hanging="567"/>
        <w:rPr/>
      </w:pPr>
      <w:r>
        <w:rPr>
          <w:sz w:val="24"/>
          <w:szCs w:val="24"/>
        </w:rPr>
        <w:t xml:space="preserve">Jeżeli kara umowna nie pokrywa wysokości wyrządzonej szkody z tytułu  okoliczności,      o których mowa w pkt 9 ppkt a), Zleceniodawca może dochodzić odszkodowania do wysokości rzeczywiście poniesionej szkody.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Odpowiedzialność za szkodę wyrządzoną przy wykonywaniu przedmiotu niniejszej umowy w zakresie świadczonych usług zdrowotnych ponosi Zleceniobiorca. Na Zleceniobiorcy ciąży obowiązek ubezpieczenia i dostarczenia aktualnej polisy ubezpieczeniowej od odpowiedzialności cywilnej obejmującej swoim zakresem przedmiot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 zobowiązuje się do poddawania  kontroli  dokonywanej przez Zleceniodawcę oraz inne uprawnione organy i podmioty, a także do udostępnienia wszelkich danych i informacji niezbędnych do przeprowadzenia kontroli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ytułu niniejszej umowy zleceniobiorca nie nabywa żadnych uprawnień pracowniczych, ani socjalnych przewidzianych przepisami kodeksu prac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do zapewnienia ochrony danych osobowych zgodnie                      z przepisami prawa, w szczególności z przepisami ustawy o ochronie danych osobowych. Obowiązek zachowania tajemnicy nie dotyczy obowiązku ujawniania, wynikającego                      z bezwzględnie obowiązujących przepisów praw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</w:rPr>
        <w:t>W przypadku nie wykonania usługi w terminie, wykonania jej wadliwie lub w sposób nienależyty Zleceniodawca ma prawo do pomniejszenia wynagrodzenia lub anulowania zlecenia bez odszkodowani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Każda ze stron może wypowiedzieć umowę z zachowaniem </w:t>
      </w:r>
      <w:r>
        <w:rPr>
          <w:b/>
          <w:bCs/>
          <w:sz w:val="24"/>
          <w:szCs w:val="24"/>
        </w:rPr>
        <w:t xml:space="preserve">7 dniowego okresu wypowiedzenia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uprawniony do r</w:t>
      </w:r>
      <w:r>
        <w:rPr>
          <w:rFonts w:cs="Times New Roman" w:ascii="Times New Roman" w:hAnsi="Times New Roman"/>
          <w:sz w:val="24"/>
          <w:szCs w:val="24"/>
        </w:rPr>
        <w:t xml:space="preserve">ozwiązania umowy bez zachowania okresu wypowiedzenia także </w:t>
      </w:r>
      <w:r>
        <w:rPr>
          <w:rFonts w:cs="Times New Roman" w:ascii="Times New Roman" w:hAnsi="Times New Roman"/>
          <w:sz w:val="24"/>
          <w:szCs w:val="24"/>
          <w:lang w:eastAsia="ar-SA"/>
        </w:rPr>
        <w:t>wtedy gdy Zleceniobiorca: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tracił prawo wykonywania zawodu lub prawo to zostało w stosunku do niego zawieszone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rzeniósł prawa i obowiązki wynikające z niniejszej umowy na osobę trzecią bez zgody Zleceniodawcy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dstawił nieprawdziwe lub niezgodne ze stanem faktycznym dane lub informacje, mające wpływ na zawarcie niniejszej umow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e wykona zaleceń pokontrolnych wynikających z kontroli, o których mowa w pkt 13 niniejszej umowy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lub rozwiązanie umowy powinny zostać złożone drugiej stronie                    na piśmie pod rygorem nieważności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powiedzenie nastąpiło bez ważnego powodu przez którąkolwiek ze stron                        nie jest ona zobowiązana do naprawienia szkody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                dla każdej ze stron.</w:t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  <w:t xml:space="preserve">      …</w:t>
      </w:r>
      <w:r>
        <w:rPr>
          <w:sz w:val="24"/>
          <w:szCs w:val="24"/>
        </w:rPr>
        <w:t>.………………………                                                          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odpis  Zleceniobiorcy                                             </w:t>
        <w:tab/>
        <w:t xml:space="preserve">               podpis Zleceniodawcy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26" w:gutter="0" w:header="288" w:top="1411" w:footer="288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/>
      </w:rPr>
    </w:pPr>
    <w:r>
      <w:rPr>
        <w:rFonts w:eastAsia="SimSun;宋体"/>
        <w:i/>
        <w:color w:val="000000"/>
        <w:kern w:val="2"/>
        <w:sz w:val="14"/>
        <w:szCs w:val="14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b w:val="false"/>
        <w:szCs w:val="24"/>
        <w:bCs/>
        <w:rFonts w:ascii="Times New Roman" w:hAnsi="Times New Roman" w:cs="Times New Roman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  <w:lang w:eastAsia="ar-SA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02:00Z</dcterms:created>
  <dc:creator>Adam Kondracki</dc:creator>
  <dc:description/>
  <cp:keywords/>
  <dc:language>en-US</dc:language>
  <cp:lastModifiedBy>Patrycja Pęksa</cp:lastModifiedBy>
  <cp:lastPrinted>2025-02-14T11:14:00Z</cp:lastPrinted>
  <dcterms:modified xsi:type="dcterms:W3CDTF">2025-05-07T07:01:00Z</dcterms:modified>
  <cp:revision>4</cp:revision>
  <dc:subject/>
  <dc:title>DP 196/2016</dc:title>
</cp:coreProperties>
</file>